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VĚTLO V TEMNOTÁC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Hlavní myšlenka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ánoční příběh je vyprávěn v obrazech, které v sobě nesou symboliku barev. Žákům je význam barev přirozeně blízký a pod vedením lektora jim snadno porozumějí. Postupně v nich objevují lidské city – radost, naději, víru, lásku, prozíravost, dobro, ale i strach, nenávist, zlobu a nutnost útěku před zlem. Základní poselství celého cyklu však vyznívá povzbudivě; žádné překážky nás nemohou zastavit na cestě za dobrem a nemohou nás připravit o radost, kterou nám dává blízkost lidí, kteří nás mají rádi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Žáci 4. a 5. ročníku Z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/>
              <w:t>Biblický vánoční příběh a jeho poselství d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/>
              <w:t>Adventní věnec jako symbol společenství, naděje, světla, radost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 oblasti Multikulturní výchov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3" w:leader="none"/>
              </w:tabs>
              <w:spacing w:before="120" w:after="0"/>
              <w:rPr/>
            </w:pPr>
            <w:r>
              <w:rPr/>
              <w:t>Žáci se vyjadřují k významu mezilidských vztahů v rodině pro radostné prožití vánočních svátk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3" w:leader="none"/>
              </w:tabs>
              <w:spacing w:before="120" w:after="0"/>
              <w:rPr/>
            </w:pPr>
            <w:r>
              <w:rPr/>
              <w:t>Žáci se seznámí s biblickým vánočním příběhem.</w:t>
            </w:r>
          </w:p>
          <w:p>
            <w:pPr>
              <w:pStyle w:val="Normal"/>
              <w:tabs>
                <w:tab w:val="clear" w:pos="708"/>
                <w:tab w:val="left" w:pos="803" w:leader="none"/>
              </w:tabs>
              <w:spacing w:before="120" w:after="0"/>
              <w:rPr/>
            </w:pPr>
            <w:r>
              <w:rPr/>
              <w:t>V oblasti Osobnostní a sociální výchov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spacing w:before="120" w:after="0"/>
              <w:ind w:left="714" w:hanging="357"/>
              <w:rPr/>
            </w:pPr>
            <w:r>
              <w:rPr/>
              <w:t>Žáci objevují smysl poselství vánočního příběhu, dávají ho do souvislostí s dnešním živo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spacing w:before="120" w:after="0"/>
              <w:ind w:left="714" w:hanging="357"/>
              <w:rPr/>
            </w:pPr>
            <w:r>
              <w:rPr/>
              <w:t>Žáci se zamýšlejí nad hodnotami, které vánoční příběh nabízí, a dokáží si je spojit s dnešním živo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spacing w:before="120" w:after="0"/>
              <w:ind w:left="714" w:hanging="357"/>
              <w:rPr/>
            </w:pPr>
            <w:r>
              <w:rPr/>
              <w:t>Žáci pojmenovávají rozdílné vlastnosti lidí, diskutují o projevech jednání různých lidí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Významné dn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Štědrý den, slavnost Narození Ježíše Krista, slavnost Zjevení Páně – Tři králové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Použité symbol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arvy, světlo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radice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dventní věnec, lidový betlém, koledy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60"/>
        <w:ind w:left="360" w:hanging="0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spacing w:before="120" w:after="60"/>
        <w:jc w:val="both"/>
        <w:rPr/>
      </w:pPr>
      <w:r>
        <w:rPr/>
        <w:t>Scénář program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oselství vánočního příběhu při pohledu na tradiční betlém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Adventní věnec a jeho symbolik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Barevné vidění betlémského příběhu a symbolika barev ve světě</w:t>
      </w:r>
    </w:p>
    <w:p>
      <w:pPr>
        <w:pStyle w:val="Heading3"/>
        <w:spacing w:before="120" w:after="60"/>
        <w:ind w:left="360" w:hanging="0"/>
        <w:rPr/>
      </w:pPr>
      <w:r>
        <w:rPr/>
      </w:r>
    </w:p>
    <w:p>
      <w:pPr>
        <w:pStyle w:val="Heading3"/>
        <w:numPr>
          <w:ilvl w:val="0"/>
          <w:numId w:val="6"/>
        </w:numPr>
        <w:spacing w:before="120" w:after="60"/>
        <w:rPr/>
      </w:pPr>
      <w:r>
        <w:rPr/>
        <w:t>Pomůcky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wepointová prezentace „Světlo v temnotách“,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říloha č. 1: Podrobný komentář k PowerPointové prezenta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spacing w:before="120" w:after="60"/>
        <w:jc w:val="both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Poselství vánočního příběhu při pohledu na tradiční betlém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Vánoční příběh patří k nejznámějším biblickým příběhům. Každý rok stavíme ve svých domovech betlémy, které zobrazují příběh starý více než 2000 let od narození Ježíše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Každému lidovému betlému dominuje velká hvězda jako symbol celého příběhu. Vždyť záře této hvězdy ukázala, kde se narodil skutečný Ježíš – tak důležitá osoba, že od jeho narození počítáme náš letopočet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Lidé si kladou otázky po smyslu slavení Vánoc v dnešní době; proč všude znějí koledy, jak se necháváme inspirovat ve vánoční lidové tvořivosti, proč stále udržujeme vánoční tradice a zvyklosti. Zjišťujeme, že všechno směřuje ke čtyřem symbolům betléma.</w:t>
      </w:r>
    </w:p>
    <w:p>
      <w:pPr>
        <w:pStyle w:val="PKSbodprogramu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Adventní věnec a jeho symbolika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Doba, kdy se křesťané připravují na Vánoce, se nazývá advent. Toto slovo pochází z latiny a znamená „někdo přijde“, „na někoho čekáme“. Toto očekávání představuje adventní věnec.</w:t>
      </w:r>
    </w:p>
    <w:p>
      <w:pPr>
        <w:pStyle w:val="Normal"/>
        <w:spacing w:before="120" w:after="0"/>
        <w:ind w:firstLine="357"/>
        <w:jc w:val="both"/>
        <w:rPr/>
      </w:pPr>
      <w:r>
        <w:rPr/>
        <w:t>Adventní věnec v sobě nese čtyři základní symboly, které z něho můžeme vyčíst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Jaký má tvar? Kruh nám může připomenout, že lidi něco spojuje, že tvoříme společenství. V kruhu sedí lidé, aby na sebe dobře viděli, sdílejí společný zájem. V Betlémě je Svatá Rodina společně s pastýři a s těmi, které světlo hvězdy přivedlo, aby se s úctou poklonili narozenému Dítěti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Jakou má barvu? Zelené chvojí nám připomíná barvu života, barvu naděje. V Betlémě se narodil Ježíš, naděje pro celý svět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č na něm rozsvěcujeme svíce? Jako se během čtyř adventních týdnů přibližujeme ke slavení Vánoc, podobně je tomu na adventním věnci. Postupně rozsvítíme čtyři svíce a v důsledku toho přibývá světla. Jaké vlastnosti má světlo? Proč je pro život světlo tak důležité? V Betlémě svit hvězdy dovedl ty, kteří upřímně hledali, až k jeslím, v nichž Ježíš ležel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Co obvykle s radostí připravujeme v adventním čase? Dárky mají druhého člověka potěšit, udělat mu radost. A to je čtvrtý symbol charakterizující vánoční scénu: radost v naději, že světlo nám přineslo život. V Betlémě se radují z narozeného dítěte Ježíše všichni – pastýři i mudrci.</w:t>
      </w:r>
    </w:p>
    <w:p>
      <w:pPr>
        <w:pStyle w:val="PKSbodprogramu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Barevné vidění betlémského příběhu a symbolika barev ve světě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Díváme se na sedm obrazů – vitráží. Budeme se jimi zabývat postupně, a tím v jednotlivých obrazech rozpoznáme vánoční příběh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Pomůže nám k tomu úvodní scéna, kde autor záměrně a velmi názorně ztvárnil jeden hodně tmavý pruh (zlo, smutné události v našem životě, pláč apod.) a vedle něj sytě zelený pruh (štěstí, naděje, pokoj, radost, ochrana života apod.). Nad těmito pruhy jasně 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září bílé světlo – symbol narozeného Ježíše. Obraz je v horní části ukončený směsicí barev, kde každá má svůj význam a může představovat mnoho věcí z našeho života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řitom si klademe otázky po smyslu barev a jejich symbolice ve vánočním příběhu i v životě každého člověka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Další obrazy znázorňují jednotlivé scény, jak je z Bible známe: Anděl zvěstuje Marii narození Ježíše, Setkání Marie s Alžbětou, Narození Ježíše v jeslích, Tři mudrci se dozvídají o narození Ježíše, Cesta za hvězdou a „tříkrálové“ dary, Cesta do Egypta před hrozbami krále Heroda.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Barevné vidění všech obrazů nám pomůže rozkrýt tajemství vánočního příběhu. </w:t>
      </w:r>
    </w:p>
    <w:p>
      <w:pPr>
        <w:pStyle w:val="Normal"/>
        <w:spacing w:before="120" w:after="0"/>
        <w:ind w:firstLine="357"/>
        <w:jc w:val="both"/>
        <w:rPr/>
      </w:pPr>
      <w:r>
        <w:rPr/>
        <w:t>Podrobný komentář k PowerPointové prezentaci je uveden v Příloze č. 1.</w:t>
      </w:r>
    </w:p>
    <w:p>
      <w:pPr>
        <w:pStyle w:val="Normal"/>
        <w:spacing w:before="120" w:after="0"/>
        <w:ind w:firstLine="357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spacing w:before="120" w:after="60"/>
        <w:ind w:left="714" w:hanging="357"/>
        <w:jc w:val="both"/>
        <w:rPr/>
      </w:pPr>
      <w:r>
        <w:rPr/>
        <w:t>Přílohy</w:t>
      </w:r>
    </w:p>
    <w:p>
      <w:pPr>
        <w:pStyle w:val="Normal"/>
        <w:spacing w:before="120" w:after="0"/>
        <w:ind w:firstLine="357"/>
        <w:jc w:val="both"/>
        <w:rPr/>
      </w:pPr>
      <w:bookmarkStart w:id="0" w:name="OLE_LINK1"/>
      <w:bookmarkEnd w:id="0"/>
      <w:r>
        <w:rPr>
          <w:b/>
        </w:rPr>
        <w:t>Powerpointová prezentace na CD: „Světlo v temnotách“</w:t>
      </w:r>
    </w:p>
    <w:p>
      <w:pPr>
        <w:pStyle w:val="Normal"/>
        <w:spacing w:before="120" w:after="0"/>
        <w:ind w:firstLine="357"/>
        <w:jc w:val="both"/>
        <w:rPr>
          <w:b/>
          <w:b/>
        </w:rPr>
      </w:pPr>
      <w:r>
        <w:rPr>
          <w:b/>
        </w:rPr>
        <w:t xml:space="preserve">Příloha č. 1: </w:t>
      </w:r>
      <w:r>
        <w:rPr/>
        <w:t>Podrobný komentář k obrazové prezentaci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-78105</wp:posOffset>
              </wp:positionV>
              <wp:extent cx="5741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1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Program: Světlo v temnotách pro žáky 4. a 5. ročníku ZŠ</w:t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  <w:r>
                            <w:rPr>
                              <w:color w:val="FFCC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05pt;height:27.6pt;mso-wrap-distance-left:0pt;mso-wrap-distance-right:0pt;mso-wrap-distance-top:0pt;mso-wrap-distance-bottom:0pt;margin-top:-6.1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</w:r>
                    <w:r>
                      <w:rPr>
                        <w:rStyle w:val="PageNumber"/>
                        <w:color w:val="FFCC00"/>
                      </w:rPr>
                      <w:t>Program: Světlo v temnotách pro žáky 4. a 5. ročníku ZŠ</w:t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3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  <w:r>
                      <w:rPr>
                        <w:color w:val="FFCC00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 ž i t í   k ř e s ť a n s k é h o   d ě d i c t v í   v e   v ý u 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e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4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714" w:hanging="357"/>
      <w:jc w:val="left"/>
    </w:pPr>
    <w:rPr>
      <w:b/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KSpomcky">
    <w:name w:val="PKS - pomůcky"/>
    <w:basedOn w:val="Normal"/>
    <w:qFormat/>
    <w:pPr>
      <w:tabs>
        <w:tab w:val="clear" w:pos="708"/>
        <w:tab w:val="left" w:pos="1437" w:leader="none"/>
      </w:tabs>
      <w:ind w:left="1437" w:hanging="357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02:00Z</dcterms:created>
  <dc:creator>Katechetické a pedagogické centrum</dc:creator>
  <dc:description/>
  <cp:keywords/>
  <dc:language>en-US</dc:language>
  <cp:lastModifiedBy>mzimmermannova</cp:lastModifiedBy>
  <cp:lastPrinted>2012-03-22T13:00:00Z</cp:lastPrinted>
  <dcterms:modified xsi:type="dcterms:W3CDTF">2012-07-07T11:03:00Z</dcterms:modified>
  <cp:revision>4</cp:revision>
  <dc:subject/>
  <dc:title> </dc:title>
</cp:coreProperties>
</file>